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.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Nyilatkozat a Bokodi Erőmű Labdarugó Egyesület sportfejlesztési programjához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Bokod</w:t>
      </w:r>
      <w:r>
        <w:rPr>
          <w:rFonts w:cs="Arial" w:ascii="Arial" w:hAnsi="Arial"/>
          <w:i/>
          <w:sz w:val="21"/>
          <w:szCs w:val="21"/>
        </w:rPr>
        <w:t xml:space="preserve"> 627/4. hrsz.-ú</w:t>
      </w:r>
      <w:r>
        <w:rPr>
          <w:rFonts w:cs="Arial" w:ascii="Arial" w:hAnsi="Arial"/>
          <w:i/>
          <w:sz w:val="22"/>
          <w:szCs w:val="22"/>
        </w:rPr>
        <w:t xml:space="preserve"> ingatlan tulajdonosaként hozzájárul a Bokod</w:t>
      </w:r>
      <w:r>
        <w:rPr>
          <w:rFonts w:cs="Arial" w:ascii="Arial" w:hAnsi="Arial"/>
          <w:i/>
          <w:sz w:val="21"/>
          <w:szCs w:val="21"/>
        </w:rPr>
        <w:t xml:space="preserve"> 627/4. hrsz.-ú </w:t>
      </w:r>
      <w:r>
        <w:rPr>
          <w:rFonts w:cs="Arial" w:ascii="Arial" w:hAnsi="Arial"/>
          <w:i/>
          <w:sz w:val="22"/>
          <w:szCs w:val="22"/>
        </w:rPr>
        <w:t xml:space="preserve"> ingatlanon történő építési beruházáshoz. Hozzájárul továbbá ahhoz, hogy a beruházás üzembe helyezését követő 30 napon belül a Magyar Állam javára a beruházás üzembe helyezését követő 15 évre a folyósított támogatás mértékéig jelzálogjog bejegyzésére kerüljön sor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i Sport Egyesület támogatási kérelm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2013. évi költségvetési tartalék terhére, Schön Csaba képviselő tiszteletdíjáról való lemondása miatt 365 000 Ft-ot kíván átcsoportosítani a 2013. évi költségvetés társadalom-, szociálpolitikai és egyéb juttatás, támogatás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ának Képviselő-testülete a 2013. évi költségvetés dologi kiadások, hajtó-, kenőanyagok </w:t>
      </w:r>
      <w:r>
        <w:rPr>
          <w:rFonts w:cs="Arial" w:ascii="Arial" w:hAnsi="Arial"/>
          <w:bCs/>
          <w:i/>
          <w:sz w:val="22"/>
          <w:szCs w:val="22"/>
        </w:rPr>
        <w:t xml:space="preserve">jogcímen nyilvántartott előirányzat csökkenés terhére </w:t>
        <w:br/>
        <w:t>150 3</w:t>
      </w:r>
      <w:r>
        <w:rPr>
          <w:rFonts w:cs="Arial" w:ascii="Arial" w:hAnsi="Arial"/>
          <w:i/>
          <w:sz w:val="22"/>
          <w:szCs w:val="22"/>
        </w:rPr>
        <w:t>00 Ft-ot, a 2013. évi költségvetés társadalom-, szociálpolitikai és egyéb juttatás, támogatás kiadási előirányzatára kíván átcsoportosíta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A határozat 1-2. pontjában foglalt átcsoportosításról Bokod Község Önkormányzatának Képviselő-testülete az Önkormányzat 2013. évi költségvetéséről szóló 3/2013. (II.15.) önkormányzati rendelet módosításával gondoskodi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II.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i Sport Egyesület támogatási kérelm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2013. évi költségvetési tartalék terhére összesen 515 300 Ft mértékű vissza nem térítendő működési célú támogatást nyújt a Bokodi Sportegyesület (székhely: 2855 Bokod, Fő u. 27.) részé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az 1.) pontban meghatározott támogatásból 365 000 Ft-ot Schön Martin teremkerékpár versenyző sport tevékenységének támogatására, és 150 300 Ft-ot a Bokodi Sportegyesület elnökének svájci versenyre történő kiutazási és szállás költéségére biztosítja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Határidő a támogatási szerződések megkötésére: </w:t>
      </w:r>
      <w:r>
        <w:rPr>
          <w:rFonts w:cs="Arial" w:ascii="Arial" w:hAnsi="Arial"/>
          <w:bCs/>
          <w:sz w:val="22"/>
          <w:szCs w:val="22"/>
        </w:rPr>
        <w:t>2013. október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szeptember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44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09-06T08:24:00Z</dcterms:modified>
  <cp:revision>14</cp:revision>
  <dc:subject/>
  <dc:title>Határozati javaslat</dc:title>
</cp:coreProperties>
</file>